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s-ES"/>
        </w:rPr>
      </w:pPr>
      <w:r>
        <w:rPr>
          <w:rFonts w:eastAsia="Times New Roman" w:cs="Times New Roman"/>
          <w:b/>
          <w:bCs/>
          <w:u w:val="single"/>
          <w:lang w:val="es-ES"/>
        </w:rPr>
        <w:t>Instalación de la actividad</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t>Debido a diversos problemas con el empaquetado de la actividad, me he visto obligado a comprimir los archivos que la componían. De esta forma no podeis instalarla de la manera tradicional (con el Tsunpack). A continuación explico los pasos a segui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t>1º Descomprime el archivo "Archivos actividad Maniobras en el puerto.zip" en una carpeta temporal.</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t>2º Te aparecerán las carpetas Activities, Consist, Paths y Services y los archivos Listado Material Maniobras en el puerto, Mapa del puerto, Leeme y este, Instalación de la actividad.</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t>3º Los archivos que hay dentro de las carpetas Activities, Paths y Services tienes que copiarlos dentro de las carpetas del mismo nombre de la ruta "fds" (Ferrocarril del Sur). Los archivos que hay en la carpeta Consist tienes que copiarlos en la carpeta del mismo nombre dentro de la carpeta Trains del juego Train Simulator. Los demás archivos (Maniobras en el puerto, Mapa del puerto, Leeme y este, Instalación de la actividad) puedes borrarlos si lo prefieres.</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t>4º Arranca el juego normalmente y elige la actividad para disfrutar de ella.</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t>Si tienes alguna duda puedes preguntármela mandándome un e-mail a intruderx@wanadoo.es</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t>Gracias por jugar mi activida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